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19 грудня 2014 року                                                                          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 Іванов Ю.О., Арсеєв Ю.М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ленко О.М., Присяжнюк В.О.,</w:t>
      </w: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егудов В.В., Тенетко Г.М., Задорожний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:    Бризецький О.Ф., Гнатовський П.П.,   Растєгаєва Т.О.,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адчий О.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розгляд проектів ріше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ї Криворізької міської ради.</w:t>
      </w:r>
    </w:p>
    <w:p>
      <w:pPr>
        <w:pStyle w:val="Normal"/>
        <w:numPr>
          <w:ilvl w:val="0"/>
          <w:numId w:val="1"/>
        </w:numPr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pacing w:val="-12"/>
          <w:sz w:val="28"/>
          <w:szCs w:val="28"/>
          <w:lang w:val="uk-UA"/>
        </w:rPr>
        <w:t xml:space="preserve">Про розгляд звернення директора ТОВ «Бізнес –Ресурси» Дзюби Т.В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Щодо надання згоди ФОП Пляці В.В. на подальше користування частинами земельних ділянок, на які поширюється право сервітуту під тимчасовими спорудами для здійснення підприємницької діяльності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няття з контролю рішень міської ради від 27.08.2014 №2880, 25.06.2014 № 2765.</w:t>
      </w:r>
    </w:p>
    <w:p>
      <w:pPr>
        <w:pStyle w:val="Normal"/>
        <w:numPr>
          <w:ilvl w:val="0"/>
          <w:numId w:val="1"/>
        </w:numPr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няття з контролю рішення міської ради від 28.05.2014 №2729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 голову постійної комісії Іванова Ю.О.  про розгляд проектів рішень порядку денного LІV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Криворізької міськ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Голосували:</w:t>
      </w:r>
      <w:r>
        <w:rPr>
          <w:sz w:val="28"/>
          <w:szCs w:val="28"/>
          <w:lang w:val="uk-UA"/>
        </w:rPr>
        <w:t xml:space="preserve"> «За» -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Проти»-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голову постійної комісії Іванова Ю.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розгляд звернення директора ТОВ «Бізнес –Ресурси» Дзюби Т.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направити звернення на розгляд в управління земельних ресурс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Проти»-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 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szCs w:val="28"/>
        </w:rPr>
        <w:t xml:space="preserve">3. Слухали:  </w:t>
      </w:r>
      <w:r>
        <w:rPr>
          <w:b w:val="false"/>
          <w:bCs w:val="false"/>
          <w:szCs w:val="28"/>
        </w:rPr>
        <w:t>начальника управління земельних ресурсів виконкому міськради</w:t>
      </w:r>
      <w:r>
        <w:rPr>
          <w:b w:val="false"/>
          <w:szCs w:val="28"/>
        </w:rPr>
        <w:t xml:space="preserve"> Бризецького О.Ф.</w:t>
      </w:r>
      <w:r>
        <w:rPr>
          <w:b w:val="false"/>
          <w:bCs w:val="false"/>
          <w:szCs w:val="28"/>
        </w:rPr>
        <w:t>: рішенням міської ради від 25.07.2012 №1285 ФОП Пляці В.В. надано погодження на виготовлення технічної документації із землеустрою для подальшого оформлення особистого сервітуту на мкр-ні 5-й Зарічний, біля будинку 39 під розміщення групи розташованих поряд тимчасових споруд (зблокованих торговельних кіосків в кількості 3шт.). Відповідно до розробленої ПП «Геохора» технічної документації із землеустрою оформлені договори особистого строкового сервітуту: від 14.11.2012 №1211000000042230224501 на земельну ділянку площею 0,0029га, від 14.11.2012 №1211000000042230225501 на земельну ділянку площею 0,0029га, від 14.11.2012 №1211000000042230226501 на земельну ділянку площею 0,0029га. Термін дії зазначених договорів закінчився 14.11.2014.  Додатково для розгляду надана довідка про те, що Пляка В.В. з 05.11.2014 до 20.11.2014 знаходилася на стаціонарному лікуванні у терапевтичному відділенні№1 КЗ «Криворізька міська лікарня №16» ДОР»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ирішили: </w:t>
      </w:r>
      <w:r>
        <w:rPr>
          <w:bCs/>
          <w:sz w:val="28"/>
          <w:szCs w:val="28"/>
          <w:lang w:val="uk-UA"/>
        </w:rPr>
        <w:t xml:space="preserve">З метою недопущення втрат надходжень коштів до бюджету від використання земельних ділянок без правовстановлюючих документів та беручи до уваги довідку </w:t>
      </w:r>
      <w:r>
        <w:rPr>
          <w:sz w:val="28"/>
          <w:szCs w:val="28"/>
          <w:lang w:val="uk-UA"/>
        </w:rPr>
        <w:t xml:space="preserve">КЗ «Криворізька міська лікарня №16» ДОР </w:t>
      </w:r>
      <w:r>
        <w:rPr>
          <w:sz w:val="28"/>
          <w:lang w:val="uk-UA"/>
        </w:rPr>
        <w:t xml:space="preserve">надати згоду </w:t>
      </w:r>
      <w:r>
        <w:rPr>
          <w:bCs/>
          <w:sz w:val="28"/>
          <w:szCs w:val="28"/>
          <w:lang w:val="uk-UA"/>
        </w:rPr>
        <w:t>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яці В.В. на подальше користування частинами земельних ділянок, на які поширюється право сервітуту під тимчасовими спорудами для здійснення підприємницької діяльності на мкр-ні 5-й Зарічний, біля будинку 39.   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лухали: </w:t>
      </w:r>
      <w:r>
        <w:rPr>
          <w:bCs/>
          <w:sz w:val="28"/>
          <w:szCs w:val="28"/>
          <w:lang w:val="uk-UA"/>
        </w:rPr>
        <w:t>начальника управління комунальної власності  виконкому міськради Растєгаєву Т.О.</w:t>
        <w:tab/>
        <w:t>про зняття з контролю рішень міської ради від 27.08.2014 №2880, 25.06.2014 № 2765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>зняти з контрол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ішення міської ради від 27.08.2014 №2880, 25.06.2014 № 2765 як виконан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сували: «За» -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«Проти»-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«Утримався» -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Слухали:</w:t>
      </w:r>
      <w:r>
        <w:rPr>
          <w:sz w:val="28"/>
          <w:szCs w:val="28"/>
          <w:lang w:val="uk-UA"/>
        </w:rPr>
        <w:t xml:space="preserve"> начальника управління містобудування і архітектури</w:t>
      </w:r>
      <w:r>
        <w:rPr>
          <w:bCs/>
          <w:sz w:val="28"/>
          <w:szCs w:val="28"/>
          <w:lang w:val="uk-UA"/>
        </w:rPr>
        <w:t xml:space="preserve"> виконкому міськради Гнатовського П.П. про зняття з контролю рішення міської ради від 28.05.2014 №272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>зняти з контрол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ішення міської ради</w:t>
      </w:r>
      <w:r>
        <w:rPr/>
        <w:t xml:space="preserve"> </w:t>
      </w:r>
      <w:r>
        <w:rPr>
          <w:sz w:val="28"/>
          <w:szCs w:val="28"/>
          <w:lang w:val="uk-UA"/>
        </w:rPr>
        <w:t>від 28.05.2014 №2729 як виконан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                                              Ю.О.Іван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О.М.Корол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5:00Z</dcterms:created>
  <dc:creator>zemlya05</dc:creator>
  <dc:description/>
  <cp:keywords/>
  <dc:language>en-US</dc:language>
  <cp:lastModifiedBy>User</cp:lastModifiedBy>
  <cp:lastPrinted>2014-12-19T11:24:00Z</cp:lastPrinted>
  <dcterms:modified xsi:type="dcterms:W3CDTF">2014-12-19T09:32:00Z</dcterms:modified>
  <cp:revision>63</cp:revision>
  <dc:subject/>
  <dc:title/>
</cp:coreProperties>
</file>